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UpR" w:hAnsi="ArialUpR" w:cs="ArialUpR"/>
          <w:b w:val="false"/>
          <w:b w:val="false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CONSILIUL  JUDE|EAN  VÂLCEA</w:t>
        <w:tab/>
        <w:t xml:space="preserve">  INSPECTORATUL DE POLI|IE</w:t>
        <w:tab/>
        <w:t xml:space="preserve">                </w:t>
      </w:r>
    </w:p>
    <w:p>
      <w:pPr>
        <w:pStyle w:val="Heading9"/>
        <w:rPr>
          <w:rFonts w:ascii="ArialUpR" w:hAnsi="ArialUpR" w:cs="ArialUpR"/>
          <w:sz w:val="28"/>
          <w:lang w:val="en-US"/>
        </w:rPr>
      </w:pPr>
      <w:r>
        <w:rPr>
          <w:rFonts w:eastAsia="ArialUpR" w:cs="ArialUpR" w:ascii="ArialUpR" w:hAnsi="ArialUpR"/>
          <w:sz w:val="28"/>
          <w:lang w:val="en-US"/>
        </w:rPr>
        <w:t xml:space="preserve">    </w:t>
      </w:r>
      <w:r>
        <w:rPr>
          <w:rFonts w:cs="ArialUpR" w:ascii="ArialUpR" w:hAnsi="ArialUpR"/>
          <w:sz w:val="28"/>
          <w:lang w:val="en-US"/>
        </w:rPr>
        <w:t>AUTORITATEA TERITORIAL~                 AL JUDE|ULUI V^LCEA</w:t>
      </w:r>
    </w:p>
    <w:p>
      <w:pPr>
        <w:pStyle w:val="Heading9"/>
        <w:rPr>
          <w:rFonts w:ascii="ArialUpR" w:hAnsi="ArialUpR" w:cs="ArialUpR"/>
          <w:sz w:val="28"/>
          <w:lang w:val="en-US"/>
        </w:rPr>
      </w:pPr>
      <w:r>
        <w:rPr>
          <w:rFonts w:eastAsia="ArialUpR" w:cs="ArialUpR" w:ascii="ArialUpR" w:hAnsi="ArialUpR"/>
          <w:sz w:val="28"/>
          <w:lang w:val="en-US"/>
        </w:rPr>
        <w:t xml:space="preserve">          </w:t>
      </w:r>
      <w:r>
        <w:rPr>
          <w:rFonts w:cs="ArialUpR" w:ascii="ArialUpR" w:hAnsi="ArialUpR"/>
          <w:sz w:val="28"/>
          <w:lang w:val="en-US"/>
        </w:rPr>
        <w:t xml:space="preserve">DE ORDINE  PUBLIC~ </w:t>
      </w:r>
    </w:p>
    <w:p>
      <w:pPr>
        <w:pStyle w:val="Heading9"/>
        <w:rPr>
          <w:rFonts w:ascii="ArialUpR" w:hAnsi="ArialUpR" w:cs="ArialUpR"/>
          <w:sz w:val="28"/>
          <w:lang w:val="en-US"/>
        </w:rPr>
      </w:pPr>
      <w:r>
        <w:rPr>
          <w:rFonts w:eastAsia="ArialUpR" w:cs="ArialUpR" w:ascii="ArialUpR" w:hAnsi="ArialUpR"/>
          <w:sz w:val="28"/>
          <w:lang w:val="en-US"/>
        </w:rPr>
        <w:t xml:space="preserve">           </w:t>
      </w:r>
      <w:r>
        <w:rPr>
          <w:rFonts w:cs="ArialUpR" w:ascii="ArialUpR" w:hAnsi="ArialUpR"/>
          <w:sz w:val="28"/>
          <w:lang w:val="en-US"/>
        </w:rPr>
        <w:t>Nr. P1din 20.02.2006</w:t>
        <w:tab/>
        <w:tab/>
        <w:tab/>
        <w:tab/>
        <w:t xml:space="preserve">    </w:t>
        <w:tab/>
        <w:tab/>
        <w:tab/>
      </w:r>
    </w:p>
    <w:p>
      <w:pPr>
        <w:pStyle w:val="Heading8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</w:t>
      </w:r>
    </w:p>
    <w:p>
      <w:pPr>
        <w:pStyle w:val="Normal"/>
        <w:spacing w:lineRule="auto" w:line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spacing w:lineRule="auto" w:line="360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R  A  P  O  R  T</w:t>
      </w:r>
    </w:p>
    <w:p>
      <w:pPr>
        <w:pStyle w:val="Normal"/>
        <w:spacing w:lineRule="auto" w:line="360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TextBody"/>
        <w:rPr/>
      </w:pPr>
      <w:r>
        <w:rPr/>
        <w:t>cu privire la eficien\a activit`\ii Inspectoratului de Poli\ie al Jude\ului V@lcea, [n anul 2005</w:t>
      </w:r>
    </w:p>
    <w:p>
      <w:pPr>
        <w:pStyle w:val="Normal"/>
        <w:spacing w:lineRule="auto" w:line="360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În anul 2005 activitatea Inspectoratului Jude\ean de Poli\ie Vâlcea s-a desf`]urat în conformitate cu documentele programatice elaborate la nivelul M.A.I. ]i Inspectoratului General al Poli\iei Române, accentul fiind pus pe combaterea corup\iei, a criminalit`\ii economico-financiare, a infrac\iunilor comise cu violen\`, în vederea  realiz`rii unui climat social de normalitate, în care s` se asigure siguran\a cet`\eanului ca ]i condi\iile optime  pentru desf`]urarea activit`\ilor social-economic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otodat`, s-a depus un real interes pentru o mai bun` cunoa]tere a popula\iei, a st`rilor conflictuale, a locurilor ]i mediilor de interes poli\ienesc, a cauzelor ]i factorilor ce favorizeaz` comiterea de infrac\iuni, toate acestea având ca scop stabilirea unor m`suri concrete pentru contracararea fenomenului infrac\ional, având ca rezultat final sc`derea num`rului infrac\iunilor comise prin violen\`, îndeosebi cele de  omor, tentativ` de omor, v`t`mare corporal` grav` ]i viol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  <w:t xml:space="preserve">ACTIVIT~|I  PENTRU  SERVIREA COMUNIT~|II </w:t>
      </w:r>
    </w:p>
    <w:p>
      <w:pPr>
        <w:pStyle w:val="Normal"/>
        <w:ind w:left="720" w:hanging="0"/>
        <w:jc w:val="both"/>
        <w:rPr>
          <w:rFonts w:ascii="ArialUpR" w:hAnsi="ArialUpR" w:eastAsia="ArialUpR" w:cs="ArialUpR"/>
          <w:b/>
          <w:b/>
          <w:color w:val="0000FF"/>
          <w:sz w:val="28"/>
          <w:u w:val="single"/>
          <w:lang w:val="fr-FR"/>
        </w:rPr>
      </w:pPr>
      <w:r>
        <w:rPr>
          <w:rFonts w:eastAsia="ArialUpR" w:cs="ArialUpR" w:ascii="ArialUpR" w:hAnsi="ArialUpR"/>
          <w:b/>
          <w:color w:val="0000FF"/>
          <w:sz w:val="28"/>
          <w:u w:val="single"/>
          <w:lang w:val="fr-FR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b/>
          <w:b/>
          <w:color w:val="0000FF"/>
          <w:sz w:val="28"/>
          <w:u w:val="single"/>
          <w:lang w:val="fr-FR"/>
        </w:rPr>
      </w:pPr>
      <w:r>
        <w:rPr>
          <w:rFonts w:cs="ArialUpR" w:ascii="ArialUpR" w:hAnsi="ArialUpR"/>
          <w:b/>
          <w:color w:val="0000FF"/>
          <w:sz w:val="28"/>
          <w:u w:val="single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ctivitatea de prevenire a criminalit`\ii a constituit direc\ia prioritar` de ac\iune a efectivului de poli\i]ti vâlceni, efectiv care ]i-a canalizat eforturile pentru popularizarea legisla\iei, con]tientizarea popula\iei asupra necesit`\ii respect`rii legii, interven\ia pentru aplanarea unor conflicte, care puteau genera infrac\iuni cu consecin\e grave, asigurarea unei prezen\e active în strad` ]i în locurile aglomerate, desf`]urarea unor ac\iuni în scopul descuraj`rii elementelor infracto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În acest sens au fost executate 93 razii, peste 60.000 ac\iuni ]i controale, 2.529 descinderi rapid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u ocazia ac\iunilor de prevenire au fost descoperite în flagrant 632 infrac\iuni cu 8 infrac\iuni în plus fa\` de anul 2004 ]i s-au aplicat peste 102.000 sanc\iuni contraven\ionale  (din care 5.501 la Legea nr.61/1991, modificat`, privind ordinea ]i lini]tea public`). Ac\iunile desf`]urate au contribuit, totodat`, la asanarea locurilor publice de cer]etori, vagabonzi ]i elemente parazitare ]i au dezamorsat peste 4700 st`ri conflictual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Apropierea poli\iei de comunitate se reflect` ]i în solu\ionarea a peste 14.000 peti\ii, scrisori ]i sesiz`ri, participarea la 1152 emisiuni TV ]i interven\ii radio, cu un plus de 67 emisiuni fa\` de anul 2004, publicarea în pres` a 2531 materiale  referitoare la activitatea proprie(+208), organizarea a numeroase activit`\i preventive în comun cu alte institu\ii, organisme nonguvernamentale, unit`\i de înv`\`mânt ]i de ocrotire, conform protocoalelor încheiate cu aceste institu\ii ]i organism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 xml:space="preserve"> Modul responsabil în care s-a r`spuns solicit`rilor comunit`\ii este reliefat ]i de promptitudinea cu care s-a intervenit în cazul celor peste 8.500 evenimente rutier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  <w:t>AP~RAREA COMUNIT~|II – COMBATEREA CRIMINALIT~|II</w:t>
      </w:r>
    </w:p>
    <w:p>
      <w:pPr>
        <w:pStyle w:val="Normal"/>
        <w:ind w:left="720" w:hanging="0"/>
        <w:rPr>
          <w:rFonts w:ascii="ArialUpR" w:hAnsi="ArialUpR" w:cs="ArialUpR"/>
          <w:b/>
          <w:b/>
          <w:color w:val="0000FF"/>
          <w:sz w:val="28"/>
          <w:u w:val="single"/>
          <w:lang w:val="fr-FR"/>
        </w:rPr>
      </w:pPr>
      <w:r>
        <w:rPr>
          <w:rFonts w:cs="ArialUpR" w:ascii="ArialUpR" w:hAnsi="ArialUpR"/>
          <w:b/>
          <w:color w:val="0000FF"/>
          <w:sz w:val="28"/>
          <w:u w:val="single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color w:val="0000FF"/>
          <w:sz w:val="28"/>
          <w:u w:val="single"/>
          <w:lang w:val="fr-FR"/>
        </w:rPr>
      </w:pPr>
      <w:r>
        <w:rPr>
          <w:rFonts w:cs="ArialUpR" w:ascii="ArialUpR" w:hAnsi="ArialUpR"/>
          <w:b/>
          <w:color w:val="0000FF"/>
          <w:sz w:val="28"/>
          <w:u w:val="single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În anul 2005 au fost constatate 4204 infrac\iuni, în care au fost cercetate 3.311 persoane, fiind finalizate cercet`rile pentru 2262 infrac\iuni, (cu 177 mai pu\ine decât în anul precedent). Din acestea,461(-219) au fost economico-financiare, 630  judiciare ]i 1171(+42) de alt` natur`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>Analizând aceste cifre constat`m c` fenomenul criminalit`\ii s-a manifestat în toate mediile sociale, astfel c` din totalul de 3311 învinui\i (inculpa\i) 980(-119) sunt din mediul urban, 1081(+52) din mediul rural,  141(-109) patroni, 745(-11) reprezint` persoane f`r` ocupa\ie, iar 238(+5) sunt cunoscu\i cu antecedente penal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Pe categorii de vârst`, situa\ia se prezint` astfel : minori – 96, iar tineri între 18 - 29 de ani – 688(+96)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Din totalul persoanelor învinuite/inculpate,135(+28)(26,17%) au fost cercetate în stare de re\inere ori arest preventiv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color w:val="0000FF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3.</w:t>
      </w:r>
      <w:r>
        <w:rPr>
          <w:rFonts w:cs="ArialUpR" w:ascii="ArialUpR" w:hAnsi="ArialUpR"/>
          <w:color w:val="0000FF"/>
          <w:sz w:val="28"/>
          <w:lang w:val="fr-FR"/>
        </w:rPr>
        <w:t xml:space="preserve"> </w:t>
      </w:r>
      <w:r>
        <w:rPr>
          <w:rFonts w:cs="ArialUpR" w:ascii="ArialUpR" w:hAnsi="ArialUpR"/>
          <w:b/>
          <w:i/>
          <w:sz w:val="28"/>
          <w:u w:val="single"/>
          <w:lang w:val="fr-FR"/>
        </w:rPr>
        <w:t>Pe linia ap`r`rii vie\ii, integrit`\ii corporale ]i avutului particular,</w:t>
      </w:r>
      <w:r>
        <w:rPr>
          <w:rFonts w:cs="ArialUpR" w:ascii="ArialUpR" w:hAnsi="ArialUpR"/>
          <w:b/>
          <w:i/>
          <w:color w:val="800000"/>
          <w:sz w:val="28"/>
          <w:u w:val="single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 xml:space="preserve">forma\iunile </w:t>
      </w:r>
      <w:r>
        <w:rPr>
          <w:rFonts w:cs="ArialUpR" w:ascii="ArialUpR" w:hAnsi="ArialUpR"/>
          <w:b/>
          <w:i/>
          <w:sz w:val="28"/>
          <w:u w:val="single"/>
          <w:lang w:val="fr-FR"/>
        </w:rPr>
        <w:t>poli\iei judiciare</w:t>
      </w:r>
      <w:r>
        <w:rPr>
          <w:rFonts w:cs="ArialUpR" w:ascii="ArialUpR" w:hAnsi="ArialUpR"/>
          <w:sz w:val="28"/>
          <w:lang w:val="fr-FR"/>
        </w:rPr>
        <w:t xml:space="preserve"> ]i-au intensificat ]i diversificat activit`\ile de prevenire ]i descoperire a faptelor antisociale date în competen\`, imprimând un caracter ofensiv, dinamic ]i profesional activit`\ilor desf`]urate. </w:t>
      </w:r>
    </w:p>
    <w:p>
      <w:pPr>
        <w:pStyle w:val="Normal"/>
        <w:jc w:val="both"/>
        <w:rPr>
          <w:rFonts w:ascii="ArialUpR" w:hAnsi="ArialUpR" w:cs="ArialUpR"/>
          <w:color w:val="0000FF"/>
          <w:sz w:val="28"/>
          <w:lang w:val="fr-FR"/>
        </w:rPr>
      </w:pPr>
      <w:r>
        <w:rPr>
          <w:rFonts w:cs="ArialUpR" w:ascii="ArialUpR" w:hAnsi="ArialUpR"/>
          <w:color w:val="0000FF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În perioada analizat` s-au organizat ]i executat  93 razii cu efective m`rite, peste 60.000 ac\iuni ]i controale în locuri ]i medii de interes poli\ienesc, soldate cu descoperirea a 1427(-60) fapte, identificarea ]i cercetarea a peste 967(-47) persoane, aplicarea a 102.000 (-24,93%) sanc\iuni contraven\ionale, fotografierea, amprentarea ]i avertizarea persoanelor care nu-]i puteau justifica prezen\a sau despre care se de\ineau date c` fac parte din grupuri de tineri delincven\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Num`rul infrac\iunilor judiciare constatate a sc`zut cu 32,10 % fa\` de perioada corespunz`toare a anului precedent, pozitiv fiind faptul c` majoritatea infrac\iunilor grave comise cu violen\` ]i care au cel mai mare impact psihologic asupra popula\iei, au fost solu\ionate prin identificarea ]i trimiterea în judecat` a autorilor.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Ac\ionând mai ferm pentru combaterea criminalit`\ii, poli\i]tii vâlceni au finalizat în cursul anului 2005, 2262 infrac\iuni din totalul de 4204 constatate(-177 ;-7%). Analizând comparativ cu anul 2004, se inregistreaza o sc`dere a num`rului de infrac\iuni constatate cu 10% fa\` de anul precedent, iar la finalizari o scadere cu  7%, fa\` de anul trecut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Infrac\iunile economico-financiare finalizate au sc`zut de la 680 la 461, ceea ce reprezint` - 32 %, ceea ce concluzioneaz` c` ofi\erii specializa\i nu ]i-au organizat munca în mod judicios pentru a putea st`pâni sutia\ia operativ` din domeniu, ]tiut fiind faptul c` ]i în jude\ul nostru se comercializeaz` produse contraf`cut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În privin\a infrac\iunilor judiciare situa\ia celor constatate este în sc`dere cu     260 fa\` de totalul anului 2004, respectiv, de la 2319, în anul 2004, la 2059 în anul 2005(-11%).   A crescut num`rul infrac\iunilor  comise prin violen\` de la 264, în anul 2004, la 291, în anul 2005, reprezentând un procent de 10,23%,îns`, a crescut num`rul celor solu\ionate, de la 287, la 390, reprezentând un procent de 35,89%, ceea ce demonstreaz` c` lucr`torii de la investiga\ii criminale ]i-au unit eforturile pentru a identifica, cerceta ]i propune trimiterea în judecat` a autorilor unor fapte care au cel mai mare impact psihologic asupra popula\ie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Se constat`, îns`, c` se men\ine la un nivel ridicat infrac\ionalitatea în domeniul tâlh`riilor, în special cele stradale sau cele comise în zona rural`, ceea ce demonstreaz` c` cet`\eanul nu este preg`tit, înc`, suficient din punct de vedere legislativ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În privin\a infrac\iunilor de furt sesizate se înregistreaz` o sc`dere a acestora, de la 1702, în anul 2004, la 1474, în anul 2005(-13,57 %) iar la cele finalizate, de la 302, în anul 2004, la 264, în anul 2005, reprezentând (-12,58%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Din totalul dosarelor solu\ionate, în  765 cauze au fost identifica\i autorii, cu un plus de 38 cauze fa\` de anul anterior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La nivelul inspectoratului,  la începutul perioadei se aflau în eviden\` 3141 cauze ]i lucr`ri penale cu A.N., au fost înregistrate 1581(-90) ]i s-au solu\ionat 1424, din care 189 cu o vechime mai mare de 1 an de la înregistrare, râmânând în  lucru 3.298(+157)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Din totalul dosarelor solu\ionate, în 765 cauze au fost identifica\i autorii, cu un plus de 38 cauze fa\` de anul anterior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Marea majoritate a dosarelor cu A.N. nesolu\ionate au ca obiect furturile (2263) ]i anume : din auto - 191, din locuin\e - 512, de la societ`\i comerciale cu capital privat 871, din buzunare 89, de animale ]i p`s`ri 182, din biserici etc.</w:t>
      </w:r>
    </w:p>
    <w:p>
      <w:pPr>
        <w:pStyle w:val="BodyTextIndent3"/>
        <w:spacing w:lineRule="auto" w:line="240"/>
        <w:ind w:left="0" w:hanging="0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BodyTextIndent3"/>
        <w:spacing w:lineRule="auto" w:line="240"/>
        <w:ind w:left="0" w:hanging="0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ab/>
        <w:t xml:space="preserve">Din analiza st`rii infrac\ionale, la sfâr]itul anului 2005  se poate concluziona c`, de]i efectivul Poli\iei jude\ului Vâlcea a depus interes pentru asigurarea unui climat de siguran\` corespunz`tor ]i a unei st`ri de normalitate pe teritoriul de competen\`, nu s-a reu]it, întotdeauna, st`pânirea situa\iei operative în privin\a reducerii unor infrac\iuni cu violen\` ]i, în special a tâlh`riilor,cât ]i a faptelor comise de autori necunoscu\i, care afecteaz` cel mai grav siguran\a cet`\eanului.   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  <w:t>Obiectivul principal al efectivelor de</w:t>
      </w:r>
      <w:r>
        <w:rPr>
          <w:rFonts w:cs="ArialUpR" w:ascii="ArialUpR" w:hAnsi="ArialUpR"/>
          <w:color w:val="800000"/>
          <w:sz w:val="28"/>
          <w:lang w:val="fr-FR"/>
        </w:rPr>
        <w:t xml:space="preserve"> </w:t>
      </w:r>
      <w:r>
        <w:rPr>
          <w:rFonts w:cs="ArialUpR" w:ascii="ArialUpR" w:hAnsi="ArialUpR"/>
          <w:b/>
          <w:i/>
          <w:sz w:val="28"/>
          <w:u w:val="single"/>
          <w:lang w:val="fr-FR"/>
        </w:rPr>
        <w:t>ordine public`,</w:t>
      </w:r>
      <w:r>
        <w:rPr>
          <w:rFonts w:cs="ArialUpR" w:ascii="ArialUpR" w:hAnsi="ArialUpR"/>
          <w:sz w:val="28"/>
          <w:lang w:val="fr-FR"/>
        </w:rPr>
        <w:t xml:space="preserve"> ce reprezint` 52% din totalul pe jude\, a fost prevenirea ]i combaterea fenomenului infrac\ional stradal, asigurarea ]i înt`rirea climatului de siguran\` civic`, prin prezen\a activ` a poli\i]tilor în locurile ]i mediile favorabile comiterii de infrac\iun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În anul 2005, aceste efective au participat la  93 razii cu efective m`rite, 2.513 ac\iuni ]i 59.067 controale,  au constatat 2.649 infrac\iuni, din care 798 în flagrant ]i au finalizat  cercet`rile pentru 454 infrac\iun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</w:t>
      </w:r>
      <w:r>
        <w:rPr>
          <w:rFonts w:cs="ArialUpR" w:ascii="ArialUpR" w:hAnsi="ArialUpR"/>
          <w:sz w:val="28"/>
          <w:lang w:val="fr-FR"/>
        </w:rPr>
        <w:t>Au aplicat peste 25.000 sanc\iuni contraven\ionale, din care 5.500  la Legea nr.61/1991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O activitate important` a fost desf`]urat` pe linia combaterii actelor de braconaj piscicol, unde s-au constatat 81 infrac\iuni, în care au fost cercetate 92 persoane ]i pe linie de silvicultur`, unde poli\ia vâlcean` a constatat 427 infrac\iuni, din care au fost finalizate 67 de c`tre lucr`torii de ordine public`, cu un plus de 14 fa\` de anul 2004(+26 ;42%)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Efectivele de ordine public` din mediul rural au manifestat preocupare pentru prevenirea ]i combaterea furturilor ]i, în special a celor de animale, astfel c`, în aceast` perioad` s-au solu\ionat 58(-8) dosare privind astfel de infrac\iuni, din care 14 dosare cu o vechime mai mare de 1 an, la sfâr]itul anului r`mânând în lucru 182 dosare, mai pu\ine cu 16 dosare fa\` de anul 2004(182/2005 – 198/2004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Poli\ia de proximitate a desf`]urat numeroase activit`\i de consiliere ]i prevenire, pentru ap`rarea drepturilor categoriilor defavorizate, a persoanelor cu dizabilit`\i, pentru prevenirea conflictelor intra ]i interfamilial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 xml:space="preserve">Activitatea acestora s-a materializat în peste 1.111 ]edin\e pentru prelucrarea unor acte normative, peste 5.000 de interven\ii, la solicitarea cet`\enilor, în vederea aplan`rii unor conflicte ]i peste 700 de execut`ri silite, unde au înso\it executorul pentru a se asigura ordinea ]i lini]tea public` ]i a preîntâmpina apari\ia unor situa\ii tensionate, generatoare de infrac\iuni cu violen\`.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Preocuparea pentru îmbun`t`\irea activit`\ii de ordine public` se materializeaz` ]i în protocoalele de colaborare încheiate cu Inspectoratul Jude\ean de jandarmi Vâlcea ]i cu Poli\ia comunitar` din mun. Rm. Vâlcea, pe linia prevenirii infrac\iunilor stradale, comise cu violen\` sau a prevenirii violen\elor în unit`\ile ]colare ]i în apropierea acestora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Un rol important în prevenirea acestor fapte îl are Compartimentul de prevenire a criminalit`\ii, care, de]i creat în anul 2005, prin lucr`torii s`i, a reu]it s` încheie o serie de protocoale 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u Episcopia Râmnicului, pe linia prevenirii furturilor de obiecte de patrimoniu,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 xml:space="preserve">cu organisme nonguvernamentale, pe linia prevenirii violen\ei intrafamiliale ]i a protec\iei familiei,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u Inspectoratul }colar, D.G.A.P.C., Taberele }colare, Asocia\ia Asisten\ilor Profesioni]ti, pe linia prevenirii violen\elor în unit`\ile ]colare ]i în vecin`tatea acestora, a ocrotirii copilului abuzat etc,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u cotidienele « Via\a Vâlcii » ]i « Curierul de Vâlcea », pentru mediatizarea legisla\iei ]i a cazurilor mai relevante.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  <w:t xml:space="preserve">Efectivele </w:t>
      </w:r>
      <w:r>
        <w:rPr>
          <w:rFonts w:cs="ArialUpR" w:ascii="ArialUpR" w:hAnsi="ArialUpR"/>
          <w:b/>
          <w:i/>
          <w:sz w:val="28"/>
          <w:lang w:val="fr-FR"/>
        </w:rPr>
        <w:t>poli\iei rutiere</w:t>
      </w:r>
      <w:r>
        <w:rPr>
          <w:rFonts w:cs="ArialUpR" w:ascii="ArialUpR" w:hAnsi="ArialUpR"/>
          <w:i/>
          <w:color w:val="0000FF"/>
          <w:sz w:val="28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 xml:space="preserve"> s-au confruntat cu o situa\ie operativ` dinamic` ]i complex`, determinat` de cre]terea continu` a parcului auto, a num`rului posesorilor de permise de conducere, cât ]i a gradului ridicat de indisciplin` în rândul participan\ilor la trafic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Prin activit`\ile desf`]urate au fost constatate 317 infrac\iuni(-25), din care 194(-59) la regimul circula\iei ]i 123(+34) de alt` natur` ]i au fost solu\ionate 150 infrac\iuni  la regimul circula\iei rutiere, cu un plus de 2(+1,35%) fa\` de perioada corespunz`toare a anului 2004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Pentru abateri de la normele rutiere, efectivele cu atribu\iuni în domeniu au constatat  peste 70.000(-26,69%) contraven\ii la regimul circula\iei rutiere, au re\inut în vederea suspend`rii  1.700(-360) permise de conducere, precum ]i 1231(+96) certificate de înmatriculare pentru remedierea unor defec\iuni tehnice major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Poli\i]tii de la acest compartiment au  participat la 2657 activit`\i educa\ionale preventive, dintre care 631 intreven\ii la posturile de radio, 96 apari\ii la posturile de televiziune ]i 921 articole în presa scris`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 xml:space="preserve">Cu toate aceste eforturi, în perioada analizat` au avut loc 422(-9) accidente soldate cu victime, dintre care 145(+5) accidente grave soldate cu 63 mor\i , 107 r`ni\i grav ]i 277 accidente u]oare, soldate cu tot atâ\ia rani\i. </w:t>
      </w:r>
    </w:p>
    <w:p>
      <w:pPr>
        <w:pStyle w:val="Normal"/>
        <w:jc w:val="both"/>
        <w:rPr>
          <w:rFonts w:ascii="ArialUpR" w:hAnsi="ArialUpR" w:eastAsia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Se poate concluziona c`, de]i, întregul efectiv al poli\iei rutiere a depus eforturi deosebite pentru combaterea abaterilor de la normele  de circula\ie, acestea nu au dus la o reducere evident` a num`rului accidentelor grave, care au crescut fa\` de anul 2004 cu 5 asemenea evenimente. Acest lucru este datorat ]i de  necunoa]terea legii de c`tre to\i participan\ii la trafic, indiferent de preg`tirea profesional` sau calitatea sa de conduc`tor auto sau pieton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</w:t>
      </w:r>
      <w:r>
        <w:rPr>
          <w:rFonts w:cs="ArialUpR" w:ascii="ArialUpR" w:hAnsi="ArialUpR"/>
          <w:sz w:val="28"/>
          <w:lang w:val="fr-FR"/>
        </w:rPr>
        <w:tab/>
        <w:t>Pentru înt`rirea climatului de siguran\` rutier`, se impune ca efectivele poli\iei rutiere s` manifeste o maxim` exigen\` pe linia constat`rii ]i sanc\ion`rii faptelor de înc`lcare a legisla\iei rutier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Pe linia asigur`rii legalit`\ii ]i respect`rii drepturilor omului, în anul 2005 activitatea de cercetare penal` s-a desf`]urat cu respectarea dispozi\iilor procedurale, materializându-se în promovare la parchete a 3032(-414) dosare penale, în care au fost cercetate 3311 persoane. În 547 dosare  s-au f`cut propuneri de trimitere în judecat` fa\` de 643 învinui\i/inculpa\i, 79(-28) dintre ace]tia fiind cerceta\i în stare de re\inere sau arest preventiv, în 1404(46,3%) dosare s-au f`cut propuneri de scoatere de sub urm`rire penal` ]i aplicarea unei sanc\iuni amdinistrative, datorit` faptului c` pericolul social al faptelor cercetate a fost sc`zut, în 147 dosare s-a f`cut propunerea de scoatere de sub urm`rire penal` pentru alte cauze decât lipsa pericolului social iar în 70 cauze s-a încetat urm`rirea penal` deoarece partea v`t`mat` ]i-a restras plângerea formulat`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Dintre acestea, 102 infrac\iuni au fost constatate direct de lucr`torii de cercetare penal`, în dosare fiind cercetate 84 persoane. Lucr`torii de cercetare penal` au finalizat   813 infrac\iuni pentru care au fost cercetate 684 persoan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Îmbucur`tor este faptul c` în anul 2005 nu au fost înregistrate re\ineri sau arest`ri nelegale de persoane ]i nici sesiz`ri cu privire la nerespectarea drepturilor civile ]i legale ale p`r\ilor din dosar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 xml:space="preserve">Rela\ia poli\istului cu cet`\eanul s-a oglindit ]i în num`rul total de sesiz`ri ]i audien\e care a fost înregistrat în anul 2005, respectiv 14.308, mai pu\in cu 1416 fa\` de anul 2004, reprezentând 9,01%. Din acestea s-au confirmat  50%. O parte au reprezentat diferite cereri ale cet`\enilor sau reclama\ii privind unele fapte care nu intr` în competen\a poli\iei, fapt pentru care persoanele au fost îndrumate s` se adreseze institu\iilor abilitate. 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Autoritatea Teritorial` de Ordine Public` apreciaz` c` marea majoritate a poli\i]tilor au manifestat preocupare pentru asigurarea unui climat de ordine ]i siguran\` a cet`\enilor jude\ului, rezultatele ob\inute în acest an fiind, în general, bune ]i recomand`m în continuare s` se ac\ioneze mai eficient pentru realizarea obiectivelor  propuse prin planul strategic al I.P.J. Vâlcea ]i a indicatorilor de performan\` minimali pentru anul 2006 care s` aib` drept rezultat reducerea fenomenului infrac\ional, în special a infrac\iunilor judiciare,a celor care s` aduc` atingere  patrimoniului, vie\ii ]i integrit`\ii corporale a cet`\eanulu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 </w:t>
      </w:r>
      <w:r>
        <w:rPr>
          <w:rFonts w:cs="ArialUpR" w:ascii="ArialUpR" w:hAnsi="ArialUpR"/>
          <w:b/>
          <w:sz w:val="28"/>
          <w:lang w:val="fr-FR"/>
        </w:rPr>
        <w:t>PRE}EDINTE,                                      COMISAR }EF DE POLI|IE,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</w:t>
      </w:r>
      <w:r>
        <w:rPr>
          <w:rFonts w:cs="ArialUpR" w:ascii="ArialUpR" w:hAnsi="ArialUpR"/>
          <w:b/>
          <w:sz w:val="28"/>
          <w:lang w:val="fr-FR"/>
        </w:rPr>
        <w:t>Dumitru PERSU                                                Adrian CAZAN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L.B.P./Z.M./1 ex.</w:t>
      </w:r>
    </w:p>
    <w:sectPr>
      <w:footerReference w:type="default" r:id="rId2"/>
      <w:type w:val="nextPage"/>
      <w:pgSz w:w="12240" w:h="15840"/>
      <w:pgMar w:left="1701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_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_Arnold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45"/>
        </w:tabs>
        <w:ind w:left="1845" w:hanging="1125"/>
      </w:pPr>
      <w:rPr>
        <w:rFonts w:ascii="_Arial" w:hAnsi="_Arial" w:cs="_Aria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none"/>
        <w:b w:val="false"/>
        <w:rFonts w:ascii="_Arnold;Courier New" w:hAnsi="_Arnold;Courier New" w:cs="_Arnold;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_Arial" w:hAnsi="_Arial" w:cs="_Arial"/>
      <w:b/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_Arial" w:hAnsi="_Arial" w:cs="_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_Arial" w:hAnsi="_Arial" w:cs="_Arial"/>
      <w:b/>
      <w:sz w:val="24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_Arial" w:hAnsi="_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_Arnold;Courier New" w:hAnsi="_Arnold;Courier New" w:cs="_Arnold;Courier New"/>
      <w:b w:val="false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142" w:leader="none"/>
      </w:tabs>
      <w:spacing w:lineRule="auto" w:line="360"/>
      <w:ind w:left="720" w:hanging="0"/>
      <w:jc w:val="both"/>
    </w:pPr>
    <w:rPr>
      <w:rFonts w:ascii="_Arnold;Courier New" w:hAnsi="_Arnold;Courier New" w:cs="_Arnold;Courier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7:44:00Z</dcterms:created>
  <dc:creator>Lastun</dc:creator>
  <dc:description/>
  <dc:language>en-US</dc:language>
  <cp:lastModifiedBy>Lastun</cp:lastModifiedBy>
  <cp:lastPrinted>2006-02-27T15:31:00Z</cp:lastPrinted>
  <dcterms:modified xsi:type="dcterms:W3CDTF">2006-02-28T01:46:00Z</dcterms:modified>
  <cp:revision>21</cp:revision>
  <dc:subject/>
  <dc:title>CONSILIUL  JUDEŢEAN  VÂLCEA</dc:title>
</cp:coreProperties>
</file>